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jc w:val="right"/>
        <w:outlineLvl w:val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10</w:t>
      </w:r>
    </w:p>
    <w:p>
      <w:pPr>
        <w:pStyle w:val="Normal"/>
        <w:numPr>
          <w:ilvl w:val="0"/>
          <w:numId w:val="0"/>
        </w:numPr>
        <w:ind w:left="6379" w:hanging="0"/>
        <w:jc w:val="right"/>
        <w:outlineLvl w:val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 в</w:t>
      </w:r>
    </w:p>
    <w:p>
      <w:pPr>
        <w:pStyle w:val="Normal"/>
        <w:ind w:firstLine="85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 перевозок жидких грузов наливом в вагонах-цистернах</w:t>
      </w:r>
    </w:p>
    <w:p>
      <w:pPr>
        <w:pStyle w:val="Normal"/>
        <w:ind w:firstLine="85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вагонах бункерного типа для перевозки нефтебитума</w:t>
      </w:r>
    </w:p>
    <w:p>
      <w:pPr>
        <w:pStyle w:val="Normal"/>
        <w:ind w:firstLine="85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тье предложение п. 3.5.6 изложить в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тправитель порожнего неочищенного вагона-цистерны после выгрузки опасного груза в графе накладной «Наименование груза» указыва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орожний неочищенный вагон-цистерна, последний груз» и далее указывает информацию о последнем перевозившемся грузе в следующей последовательности: код опасности/ номер ООН, наименование груза в соответствии с Правилами перевозок опасных грузов по железным дорогам, знаки опасности, причем дополнительный знак опасности указывается в скобках, классификационный шифр (для газов – классификационный код)*, номер аварийной карточ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имер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ожний неочищенный вагон-цистерна, последний груз: 33/ООН 3295 УГЛЕВОДОРОДЫ ЖИДКИЕ, Н.У.К. (1,2,3-Триметилбензол), 3, 3012, АК 328. Необходимые штемпеля: «Прикрытие 0-0-1», «Легко воспламеняется» проставляются в верхней части наклад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i/>
          <w:sz w:val="22"/>
          <w:szCs w:val="22"/>
        </w:rPr>
        <w:t>- При оформлении перевозочных документов при перевозке опасных грузов на станциях железных дорог Российской Федерации указывается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классификационный шифр (для газов – классификационный код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4173" w:h="19344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1"/>
    <w:basedOn w:val="Normal"/>
    <w:next w:val="Style20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1:07:00Z</dcterms:created>
  <dc:creator>Максимов Владимир Иванович</dc:creator>
  <dc:description/>
  <cp:keywords/>
  <dc:language>en-US</dc:language>
  <cp:lastModifiedBy>CSZT CSZT</cp:lastModifiedBy>
  <cp:lastPrinted>2023-03-13T11:54:00Z</cp:lastPrinted>
  <dcterms:modified xsi:type="dcterms:W3CDTF">2024-06-10T12:17:00Z</dcterms:modified>
  <cp:revision>7</cp:revision>
  <dc:subject/>
  <dc:title>ГОСТ 1510-2022 Нефть и нефтепродукты. Маркировка, упаковка, транспортирование и хранение</dc:title>
</cp:coreProperties>
</file>